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41851929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418519290"/>
            <w:bookmarkStart w:id="1" w:name="__Fieldmark__0_241851929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