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81365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81365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81365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81365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81365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81365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813657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81365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81365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813657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81365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81365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81365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81365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81365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81365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81365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81365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81365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81365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81365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81365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81365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81365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81365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81365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81365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