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79402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7940257"/>
      <w:bookmarkStart w:id="1" w:name="__Fieldmark__0_23979402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