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249063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249063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249063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249063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249063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249063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24906324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249063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249063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2490632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249063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249063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249063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2490632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2490632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2490632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2490632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2490632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2490632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2490632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2490632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2490632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2490632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2490632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2490632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2490632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2490632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2490632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2490632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2490632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2490632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2490632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2490632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2490632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2490632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2490632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2490632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2490632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2490632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