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3633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90133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93043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