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3019075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744036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708462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