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037903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8797864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