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944933520"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5226784"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8806118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