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302167917"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890607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475777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