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714697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009139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