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57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380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956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362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924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43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142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614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106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75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39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713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882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