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96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45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5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153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14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07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9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40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500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22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437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89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