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48153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16511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54337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21927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28987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71784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59279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24548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24952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75205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62000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90117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21465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29592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70739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