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241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783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090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121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921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85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617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723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30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37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89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55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38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945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99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97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06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