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14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402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44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91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13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11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843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3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287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30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003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084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4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24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60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