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71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24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44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75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59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28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59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39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7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95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00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8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38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3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11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18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95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