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10085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06253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206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47171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