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50727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68605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61835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50499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04696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57277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8353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59708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