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04993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441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23027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