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0770645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1465492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4130832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3513629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