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53308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5330800"/>
      <w:bookmarkStart w:id="1" w:name="__Fieldmark__0_32653308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