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3972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49078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35394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1532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