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70132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0532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068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1887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