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88661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98922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00566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