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196867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82713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