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93688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46939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012021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837626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72311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30828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685011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713240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08753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11247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32343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