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8990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26668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52399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