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2601708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5828021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3245649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