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3890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15888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52065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3461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