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01280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47367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20527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25477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