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96465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31270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880157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50758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