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55950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00770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87585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44831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