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584020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96711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