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20466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32211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68366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57717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