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38282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3828210"/>
      <w:bookmarkStart w:id="1" w:name="__Fieldmark__0_32938282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