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open-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-platform graph drawing toolkit and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www.graphviz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heritance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clude dependency graph is generated for each document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at least one other file. This feature is current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TML and RT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inverse include dependency graph is also generated sh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header) file, which other files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_graph "CALL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directly or indirect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er_graph "CALLER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er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is directly or indirectly call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ref customize "layout file" you can determin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are actu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\ref cfg_dot_graph_max_nodes "DOT_GRAPH_MAX_NOD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dot_graph_depth "MAX_DOT_GRAPH_DEPTH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size of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a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LaTeX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e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`C` could be `B`, `B*`, `T&lt;B&gt;*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