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5357990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9940703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