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91103314"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168144272"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738838645"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548491405"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409326266"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420959063"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