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265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322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274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632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