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3161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695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200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278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