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77525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69624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306621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