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590325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307238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595447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