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071087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23563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08746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26163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