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1656204381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1856161410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278109855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866424618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