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578879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474380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