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27500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96377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2323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51577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