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92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56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3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12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1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77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43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8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24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67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66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19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84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28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