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44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55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86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2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8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66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11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822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04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8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62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753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99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276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46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48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