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415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659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84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05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428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118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532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270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809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12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647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7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82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