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61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17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1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55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535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79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99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4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16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637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24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39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30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973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