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3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96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36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47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34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109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5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7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16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60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471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7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65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28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50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600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263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