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32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20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52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13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60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69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2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722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9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54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358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65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573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