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45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498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960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849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359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647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141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283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332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899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732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5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3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543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91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