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154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93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7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444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6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829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24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49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46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217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941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2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963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53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28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04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32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