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3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981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130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31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713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09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490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651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92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22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464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06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