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759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361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914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179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685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07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6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51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61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21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701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04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766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23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132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