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595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064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369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738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945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286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73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8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703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08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557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7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770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358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457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945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534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