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425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704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78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892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559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432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553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125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088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774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86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2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663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