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35177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523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0707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92908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