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79642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7268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81258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19491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625441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02678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90426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15244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