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080879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106349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