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341083873"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2095432202"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112712516"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