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46013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28997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35274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