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7054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37617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2635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73412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24471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48529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12407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